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5066 Mutamut</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need to make the best use of the space available for public events means that seating arrangements and layouts must be flexible. This is the original idea behind the development of the MUTAMUT SYSTEM.</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It is based on the possibility of moving whole rows of seats along rails sunk into the floo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Each row can take up to 12 seat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ystem makes it possible to completely or partially empty the hall of seats by moving whole rows and stowing them away, usually under the stage that is specially prepared to accommodate them.</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wo columns that incorporate the rolling mechanism support each row of seat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s travel along highly engineered profiles that ensure perfectly smooth movement. They are fitted with specially grooved wheels and devices to prevent them from swivelling or tipping ove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rails, or guides, are designed to make storing away the rows of seats, or setting them up again, extremely eas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When not in use, the guides are hidden by covers that are</w:t>
      </w:r>
    </w:p>
    <w:p>
      <w:pPr>
        <w:pStyle w:val="Normal"/>
        <w:rPr>
          <w:rFonts w:ascii="Arial Narrow" w:hAnsi="Arial Narrow" w:cs="Arial Narrow"/>
          <w:lang w:val="en-GB"/>
        </w:rPr>
      </w:pPr>
      <w:r>
        <w:rPr>
          <w:rFonts w:cs="Arial Narrow" w:ascii="Arial Narrow" w:hAnsi="Arial Narrow"/>
          <w:lang w:val="en-GB"/>
        </w:rPr>
        <w:t>perfectly adapted to the given distance between the rows and the layout of the hall.</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MUTAMUT system has been designed for use with the entire MINI-SPACE seating ran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bCs/>
          <w:lang w:val="en-GB"/>
        </w:rPr>
      </w:pPr>
      <w:r>
        <w:rPr>
          <w:rFonts w:cs="Arial Narrow" w:ascii="Arial Narrow" w:hAnsi="Arial Narrow"/>
          <w:b/>
          <w:bCs/>
          <w:lang w:val="en-GB"/>
        </w:rPr>
        <w:t>The sequence for converting a full hall into an empty one is as follows:</w:t>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lang w:val="en-GB"/>
        </w:rPr>
      </w:pPr>
      <w:r>
        <w:rPr>
          <w:rFonts w:cs="Arial Narrow" w:ascii="Arial Narrow" w:hAnsi="Arial Narrow"/>
          <w:lang w:val="en-GB"/>
        </w:rPr>
        <w:t>1. Remove the covers separating the row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2. Move the rows of seats and store them (usually under the st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3. Put the covers back on the guides to leave the floor surface</w:t>
      </w:r>
    </w:p>
    <w:p>
      <w:pPr>
        <w:pStyle w:val="Normal"/>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completely eve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37:00Z</dcterms:created>
  <dc:creator>AViveros</dc:creator>
  <dc:description/>
  <dc:language>en-US</dc:language>
  <cp:lastModifiedBy>Publicidad</cp:lastModifiedBy>
  <dcterms:modified xsi:type="dcterms:W3CDTF">2005-10-13T08:01:00Z</dcterms:modified>
  <cp:revision>4</cp:revision>
  <dc:subject/>
  <dc:title>Mod</dc:title>
</cp:coreProperties>
</file>